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предмета « Технология» 8 класс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261"/>
        <w:gridCol w:w="2694"/>
        <w:gridCol w:w="4962"/>
        <w:gridCol w:w="2836"/>
      </w:tblGrid>
      <w:tr>
        <w:trPr>
          <w:trHeight w:val="28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1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материальные, информационные и гуманитарные технологии и перспективы их разви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191919"/>
              </w:rPr>
              <w:t>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классификация видов и назначения методов получения и преобразования материалов, энергии, информации, природных объектов, а также соответствующих технологий промышленного производства; ориентация в имеющихся и возможных средствах и технологиях создания объектов труда;</w:t>
            </w:r>
          </w:p>
          <w:p>
            <w:pPr>
              <w:pStyle w:val="Style24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75" w:leader="none"/>
              </w:tabs>
              <w:ind w:left="0" w:firstLine="3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водить рассуждения, содержащие аргументированные оценки и прогнозы развития технологий в сферах медицины, производства и обработки материалов, машиностроения, производства продуктов питания, сервиса, информационной сфер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овать собственные проблемы и определять главную проблем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ь деятельности на основе определенной проблемы и существующих возможносте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учебные задачи как шаги достижения поставленной цели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действие(я) в соответствии с учебной и познавательной задачей и составлять алгоритм их выполн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явление из общего ряда других явлен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Style w:val="Dash041e005f0431005f044b005f0447005f043d005f044b005f0439005f005fchar1char1"/>
                <w:rFonts w:eastAsia="Times New Roman"/>
              </w:rPr>
            </w:pPr>
            <w:r>
              <w:rPr>
                <w:rStyle w:val="Dash041e005f0431005f044b005f0447005f043d005f044b005f0439005f005fchar1char1"/>
              </w:rPr>
      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Style w:val="Dash041e005f0431005f044b005f0447005f043d005f044b005f0439005f005fchar1char1"/>
                <w:rFonts w:ascii="Arial" w:hAnsi="Arial" w:eastAsia="Times New Roman" w:cs="Arial"/>
              </w:rPr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7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ехнологической культуры и проектно-технологического мышления обучаю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191919"/>
              </w:rPr>
      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и;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формирование умений устанавливать взаимосвязь знаний по разным учебным предметам для решения прикладных учебных задач; 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имизации заданного способа получения материального продукта</w:t>
            </w:r>
          </w:p>
          <w:p>
            <w:pPr>
              <w:pStyle w:val="Style2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ектирование последовательности операций и составление операционной карты работ;</w:t>
            </w:r>
          </w:p>
          <w:p>
            <w:pPr>
              <w:pStyle w:val="Style2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• </w:t>
            </w:r>
            <w:r>
              <w:rPr>
                <w:color w:val="000000"/>
              </w:rPr>
      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</w:t>
            </w:r>
          </w:p>
          <w:p>
            <w:pPr>
              <w:pStyle w:val="Style2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• </w:t>
            </w:r>
            <w:r>
              <w:rPr>
                <w:color w:val="000000"/>
              </w:rPr>
              <w:t>выявление допущенных ошибок в процессе труда и способы их исправления;</w:t>
            </w:r>
          </w:p>
          <w:p>
            <w:pPr>
              <w:pStyle w:val="Style2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• </w:t>
            </w:r>
            <w:r>
              <w:rPr>
                <w:color w:val="000000"/>
              </w:rPr>
              <w:t>документирование результатов труда и проектной деятельности;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3" w:firstLine="1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0" w:firstLine="33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являть и формулировать проблему, требующую технологического решения;</w:t>
            </w:r>
          </w:p>
          <w:p>
            <w:pPr>
              <w:pStyle w:val="11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0" w:firstLine="33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дифицировать имеющиеся продукты в соответствии с ситуацией / заказом / потребностью / задачей деятельности и в соответствии с их характеристиками разрабатывать технологию на основе базовой технологии;</w:t>
            </w:r>
          </w:p>
          <w:p>
            <w:pPr>
              <w:pStyle w:val="11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0" w:firstLine="33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ологизировать свой опыт, представлять на основе ретроспективного анализа и унификации деятельности описание в виде инструкции или технологической карты;</w:t>
            </w:r>
          </w:p>
          <w:p>
            <w:pPr>
              <w:pStyle w:val="11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0" w:firstLine="3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коммерческий потенциал продукта и / или технолог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(выполнения проекта, проведения исследования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тенциальные затруднения при решении учебной и познавательной задачи и находить средства для их устран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от общих закономерностей к частным явлениям и от частных явлений к общим закономерностям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изовать эмоциональное впечатление, оказанное на него источником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rFonts w:eastAsia="Times New Roman"/>
              </w:rPr>
            </w:pPr>
            <w:r>
              <w:rPr>
                <w:rStyle w:val="Dash041e005f0431005f044b005f0447005f043d005f044b005f0439005f005fchar1char1"/>
              </w:rPr>
              <w:t>Готовность и способность обучающихся к саморазвитию и самообразованию на основе мотивации к обучению и познанию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Style w:val="Dash041e005f0431005f044b005f0447005f043d005f044b005f0439005f005fchar1char1"/>
              </w:rPr>
              <w:t>Сформированность ответственного отношения к учению; уважительного отношения к труду, наличие опыта участия в социально значимом труде.</w:t>
            </w:r>
          </w:p>
        </w:tc>
      </w:tr>
      <w:tr>
        <w:trPr>
          <w:trHeight w:val="8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7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бразовательных траекторий и планов в области профессионального самоопреде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</w:p>
          <w:p>
            <w:pPr>
              <w:pStyle w:val="Normal"/>
              <w:ind w:left="33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фессии в сфере производственного предприятия или предприятия сервиса </w:t>
            </w:r>
          </w:p>
          <w:p>
            <w:pPr>
              <w:pStyle w:val="Style24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191919"/>
              </w:rPr>
              <w:t>формирование представлений о мире профессий, связанных с изучаемыми технологиями, их востребованности на рынке труда;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;</w:t>
            </w:r>
          </w:p>
          <w:p>
            <w:pPr>
              <w:pStyle w:val="Style24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191919"/>
              </w:rPr>
              <w:t>выраженная готовность к труду в сфере материального производства или сфере услуг; оценивание своей способности и готовности к предпринимательской деятельности;</w:t>
            </w:r>
          </w:p>
          <w:p>
            <w:pPr>
              <w:pStyle w:val="Style24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191919"/>
              </w:rPr>
              <w:t>стремление к экономии и бережливости в расходовании времени, материалов, денежных средств, труда; наличие экологической культуры при обосновании объекта труда и выполнении работ</w:t>
            </w:r>
          </w:p>
          <w:p>
            <w:pPr>
              <w:pStyle w:val="Normal"/>
              <w:ind w:left="33"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3" w:firstLine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1"/>
                <w:numId w:val="2"/>
              </w:numPr>
              <w:tabs>
                <w:tab w:val="clear" w:pos="708"/>
                <w:tab w:val="left" w:pos="33" w:leader="none"/>
                <w:tab w:val="left" w:pos="175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лагать альтернативные варианты траекторий профессионального образования для занятия заданных должностей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циальный статус произвольно заданной социально-профессиональной группы из числа профессий, обслуживающих технологии в сферах медицины, производства и обработки материалов, машиностроения, производства продуктов питания, сервиса, информационной сфер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корректировать свою индивидуальную образовательную траекторию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мнение (суждение) и запрашивать мнение партнера в рамках диалог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е в ходе диалога и согласовывать его с собеседником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Dash041e005f0431005f044b005f0447005f043d005f044b005f0439005f005fchar1char1"/>
              </w:rPr>
              <w:t>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ение познавательного интереса и активности в данной области предметной технологическ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ация учеб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установками, нормами и правилами научной организации умственного и физического труд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пределение в выбранной сфере будущей профессиона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слообразование (установление связи между мотивом и целью учебной деятельности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ценка умственных и физических способностей для труда в различных сферах с позиций будущей социализ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равственно-эстетическая ориентац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готовности к самостоятельным действия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трудолюбия и ответственности за качество свое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00" w:righ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ja-JP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предмета  </w:t>
      </w:r>
    </w:p>
    <w:tbl>
      <w:tblPr>
        <w:tblW w:w="14022" w:type="dxa"/>
        <w:jc w:val="left"/>
        <w:tblInd w:w="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9838"/>
        <w:gridCol w:w="1701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изделий из конструкционных и поделочных материалов 14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шины и механизмы. Графическое представление и моделиров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ые механиз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теоретические свед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ение кулачковых, кривошипно-шатунных и рычажных механизмов в машинах. Конструкция сложных механизмов. Условные обозначения механизмов на кинематических схемах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раб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борка моделей кулачкового, кривошипно-шатунного и рычажного механизмо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оративно-приклад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овление изделий декоративно-прикладного назнач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теоретические свед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радиционные виды декоративно-прикладного творчества и народных промыслов России. Региональные виды декоративно-прикладного творчества (ремесел). Роль декоративно-прикладного творчества в создании  объектов рукотворного мира. Основной принцип художественно-прикладного конструирования: единство функционального назначения и формы изделия. Эстетические и эргономические требования к изделию. Учет технологии изготовления изделия и свойств материала. Основные средства художественной выразительности. Виды поделочных материалов и их свойства. Понятия о композиции.  Виды и правила построение орнаментов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комление с характерными  особенностями различных видов декоративно-прикладного творчества народов России.  Определение требований к создаваемому изделию. Разработка  эскизов изделий и их декоративного оформления (по одному из направлений художественной обработки материалов). Выбор материалов с учетом декоративных и технологических свойств, эксплуатационных качеств. Определение последовательности изготовления деталей и сборки издел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я с применением технологий ручной и машинной обработки из конструкционных и поделочных материалов. Подготовка поверхности изделия к отделке. Декоративная отделка поверхности изделия.  Соблюдение правил безопасности тру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технические работы (3 часа)</w:t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теоретические с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ение электродвигателей в быту, промышленности, на транспорте. Общее представление о принципах работы двигателей постоянного и переменного тока. Коммутационная аппаратура управления коллекторным двигателем. Схемы подключения коллекторного двигателя к источнику тока. Методы регулирования скорости и изменение направления вращения (реверсирования) ротора коллекторного двигателя. Профессии, связанные с производством, эксплуатацией и обслуживанием электротехнических и электронных устройств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борка модели электропривода с двигателем постоянного тока из деталей конструктора. Подборка деталей. Монтаж цепи модели. Испытание модели. Сборка цепи электропривода с низковольтными электродвигателями и коммутационной аппарату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80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ведения дома (10 час)</w:t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мьи.  Рациональное планирование расход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теоретические с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чники семейных доходов и бюджет семьи. Потребности человека. Минимальные и оптимальные потребности членов семьи. Потребительская корзина одного человека и семьи. Рациональное планирование расходов на основе актуальных потребностей семьи. Оценка возможностей предпринимательской деятельности для пополнения семейного бюджета. Выбор возможного объекта или услуги для предпринимательской деятельности на основе анализа потребностей местного населения и рынка в потребительских товарах. Потребительские качества товаров и услуг. Планирование расходов семьи. Правила поведения при совершении покупки. Права потребителя и их защита. Подбор на основе рекламной информации современной бытовой техники с учетом потребностей и доходов семьи. Формирование потребительской корзины семьи с учетом уровня доходов ее членов и региональных рыночных цен. Правила безопасного пользования бытовой техникой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имеющихся и возможных источников доходов семьи. Планирование недельных, месячных и годовых расходов семьи с учетом ее состава. Изучение цен на рынке товаров и услуг с целью минимизации расходов в бюджете семьи. Анализ качества и потребительских свойств товаров. Выбор способа совершения покупки. Усвоение положений законодательства по правам потребителей. Планирование возможной предпринимательской деятельности: обоснование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монтно-отделочные работы в до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теоретические с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емонтно-отделочных работ. Современные материалы для выполнения ремонтно-отделочных работ в жилых помещениях. Инструменты и приспособления для выполнения малярных работ. Правила безопасной работы при окрашивании поверхностей. Назначение и виды обоев. Виды клеев для наклейки обоев. Технологии наклейки обоев встык и внахлест.  Способы размещения декоративных растений. Профессии, связанные с выполнением ремонтно-отделочных и строительных работ. Способы решения экологических проблем, возникающих при проведении ремонтно-отделочных и строительных работ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поверхностей стен помещений под окраску или оклейку: заделка трещин, шпатлевание, шлифовка. Подбор и составление перечня инструментов. Выбор краски по каталогам. Подбор обоев по каталогам. Выбор обойного клея под вид обоев. Оформление эскиза приусадебного (пришкольного) участка с использованием декоративных растени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элементов систем водоснабжения и канализ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теоретические све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ы горячего и холодного водоснабжения в многоэтажном доме. Система канализации в доме. Виды инструментов и приспособлений для санитарно-технических работ. Их назначение, способы и приемы работы с ними. Устройство водоразборных кранов и вентилей. Способы монтажа кранов, вентилей и смесителей. Устройство сливных бачков различных типов. Причины подтекания воды в водоразборных кранах и вентилях, сливных бачках. Способы ремонта. Утилизация отходов. Экологические проблемы, связанные с утилизацией отходов. Профессии, связанные с выполнением санитарно-технических или ремонтно-отделочных рабо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системой водоснабжения и канализации в школе и дома. Ознакомление с сантехническими инструментами и приспособлениями. Изготовление троса для чистки канализационных труб. Изготовление резиновых шайб и прокладок к вентилям и кранам. Разборка и сборка запорных устройств системы водоснабжения. Учебные работы по замене прокладок и установке новых герметизирующих колец в запорных устройствах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15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Черчение и графика (4 часа)</w:t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хника выполнения чертежей и правила их оформления. Геометрические построения. Чтение и выполнения чертежей, эскиз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чения и разрезы. Сборочные чертежи. Прикладная граф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5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ое производство и профессиональное образование (4 час)</w:t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ы производства и разделение тру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сновные теоретические с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еры и отрасли современного производства. Основные составляющие производства. Понятие о профессии, специальности и квалификации работника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деятельностью производственного предприятия или предприятия сервис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ональное образование и профессиональная карье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теоретические с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профессии в жизни человека. Виды массовых профессий сферы производства и сервиса в регионе. Специальность, производительность и оплата труда. Пути получения профессии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по Единому тарифно-квалификационному справочнику с массовыми профессиями. Выбор и характеристика по справочнику условий поступления и обучения в профессиональном учебном заведени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Calibri" w:cs="Calibri"/>
          <w:color w:val="000000"/>
          <w:sz w:val="24"/>
          <w:szCs w:val="24"/>
        </w:rPr>
        <w:t xml:space="preserve">         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Календарно—тематическое планирование по технологи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ология  8 класс. Учебник для общеобразовательных  учреждений /  В.Д.Симоненко/- М.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вещ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2014</w:t>
      </w:r>
      <w:r>
        <w:rPr/>
        <w:t xml:space="preserve">.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9200"/>
        <w:gridCol w:w="709"/>
        <w:gridCol w:w="1134"/>
        <w:gridCol w:w="992"/>
        <w:gridCol w:w="2552"/>
      </w:tblGrid>
      <w:tr>
        <w:trPr>
          <w:trHeight w:val="66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й раздел, тема уро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сро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51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с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Создание изделий из конструкционных и поделоч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кулачковых, кривошипно-шатунных и рычажных механизмов в машинах. Конструкция сложных механизмов. Условные обозначения механизмов на кинематических схемах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Создание изделий из конструкционных и поделоч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ка моделей кулачкового, кривошипно-шатунного и рычажного механизмов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8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Создание изделий из конструкционных и поделоч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онные виды декоративно-прикладного творчества и народных промыслов России. Региональные виды декоративно-прикладного творчества (ремесел). Роль декоративно-прикладного творчества в создании  объектов рукотворного мир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Создание изделий из конструкционных и поделоч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ой принцип худо</w:t>
              <w:softHyphen/>
              <w:t>жественно-прикладного конструирова</w:t>
              <w:softHyphen/>
              <w:t>ния: единство функциональ</w:t>
              <w:softHyphen/>
              <w:t>ного назначе</w:t>
              <w:softHyphen/>
              <w:t>ния и формы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6"/>
              <w:shd w:fill="FFFFFF" w:val="clear"/>
              <w:spacing w:before="280" w:after="0"/>
              <w:ind w:firstLine="56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Создание изделий из конструкционных и поделоч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стетические и эргономиче</w:t>
              <w:softHyphen/>
              <w:t>ские требова</w:t>
              <w:softHyphen/>
              <w:t>ния к издел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P6"/>
              <w:shd w:fill="FFFFFF" w:val="clear"/>
              <w:spacing w:before="280" w:after="0"/>
              <w:ind w:firstLine="56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Создание изделий из конструкционных и поделоч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т техноло</w:t>
              <w:softHyphen/>
              <w:t>гии изготовле</w:t>
              <w:softHyphen/>
              <w:t>ния изделия и свойств ма</w:t>
              <w:softHyphen/>
              <w:t>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P6"/>
              <w:shd w:fill="FFFFFF" w:val="clear"/>
              <w:spacing w:before="280" w:after="0"/>
              <w:ind w:firstLine="56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28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Создание изделий из конструкционных и поделочных материалов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средства худо</w:t>
              <w:softHyphen/>
              <w:t>жественной выразитель</w:t>
              <w:softHyphen/>
              <w:t>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Создание изделий из конструкционных и поделоч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ды поделоч</w:t>
              <w:softHyphen/>
              <w:t>ных материа</w:t>
              <w:softHyphen/>
              <w:t>лов и их свой</w:t>
              <w:softHyphen/>
              <w:t>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Создание изделий из конструкционных и поделоч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ды и прави</w:t>
              <w:softHyphen/>
              <w:t>ла построения орнам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Создание изделий из конструкционных и поделочных материал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комление с характерными  особенностями различных видов декоративно-прикладного творчества народов Росси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дожествен</w:t>
              <w:softHyphen/>
              <w:t>ная обработ</w:t>
              <w:softHyphen/>
              <w:t>ка металла (тиснение по фольг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 xml:space="preserve">Создание изделий из конструкционных и поделочных материал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ребований к создаваемому изделию. Разработка  эскизов изделий и их декоративного офор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дожествен</w:t>
              <w:softHyphen/>
              <w:t>ная обработка металла (ажур</w:t>
              <w:softHyphen/>
              <w:t>ная скульптур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4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Создание изделий из конструкционных и поделочных материал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материалов с учетом декоративных и технологических свойств, эксплуатационны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дожествен</w:t>
              <w:softHyphen/>
              <w:t>ная обработка металла (басм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 xml:space="preserve">Создание изделий из конструкционных и поделочных материало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дожествен</w:t>
              <w:softHyphen/>
              <w:t>ная обработка металла(про-пильной ме</w:t>
              <w:softHyphen/>
              <w:t>тал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Создание изделий из конструкционных и поделоч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дожествен</w:t>
              <w:softHyphen/>
              <w:t>ная обработка металла (че</w:t>
              <w:softHyphen/>
              <w:t>канка на рези</w:t>
              <w:softHyphen/>
              <w:t>новой под</w:t>
              <w:softHyphen/>
              <w:t>кладк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8098"/>
        <w:gridCol w:w="992"/>
        <w:gridCol w:w="992"/>
        <w:gridCol w:w="1276"/>
        <w:gridCol w:w="2977"/>
      </w:tblGrid>
      <w:tr>
        <w:trPr>
          <w:trHeight w:val="115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Электротехнически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ение электродвига</w:t>
              <w:softHyphen/>
              <w:t>телей в быту, промышленно</w:t>
              <w:softHyphen/>
              <w:t>сти, на транс</w:t>
              <w:softHyphen/>
              <w:t>пор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Электротехнически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требители электроэнер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Электротехнически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ессии, связанные с производст</w:t>
              <w:softHyphen/>
              <w:t>вом, эксплуа</w:t>
              <w:softHyphen/>
              <w:t>тацией и об</w:t>
              <w:softHyphen/>
              <w:t>служиванием электротехни</w:t>
              <w:softHyphen/>
              <w:t>ческих и элек</w:t>
              <w:softHyphen/>
              <w:t>тронных уст</w:t>
              <w:softHyphen/>
              <w:t>рой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Технология ведения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чники се</w:t>
              <w:softHyphen/>
              <w:t>мейных дохо</w:t>
              <w:softHyphen/>
              <w:t>дов и бюджет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Технология ведения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ила пове</w:t>
              <w:softHyphen/>
              <w:t>дения при со</w:t>
              <w:softHyphen/>
              <w:t>вершении по</w:t>
              <w:softHyphen/>
              <w:t>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Технология ведения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а потре</w:t>
              <w:softHyphen/>
              <w:t>бителя и их защ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Технология ведения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ды ремонтно-отдело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Технология ведения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начение и виды об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Технология ведения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струменты и приспособ</w:t>
              <w:softHyphen/>
              <w:t>ления для вы</w:t>
              <w:softHyphen/>
              <w:t>полнения ма</w:t>
              <w:softHyphen/>
              <w:t>ляр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ессии, связанные с выполнени</w:t>
              <w:softHyphen/>
              <w:t>ем ремонтно-отделочных и строитель</w:t>
              <w:softHyphen/>
              <w:t>ны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Черчение и граф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ка выполнения чертежей и правила их оформ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Черчение и граф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ометрические построения. Чтение и выполнения чертежей, эски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Черчение и граф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чения и разрезы. Сборочные черт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Черчение и граф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ладная граф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Технология ведения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тейший ремонт эле</w:t>
              <w:softHyphen/>
              <w:t>ментов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доснабжения и канал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Технология ведения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ройство во</w:t>
              <w:softHyphen/>
              <w:t>доразборных кранов и вен</w:t>
              <w:softHyphen/>
              <w:t>ти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Технология ведения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чины под</w:t>
              <w:softHyphen/>
              <w:t>текания воды в водоразбор</w:t>
              <w:softHyphen/>
              <w:t>ных кранах и вентилях, сливных бач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 xml:space="preserve">Технология ведения дом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ессии, связанные с выполнением санитарно-технических или ремонтно-отделочны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.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 xml:space="preserve">Современное производство и профессиональное образ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феры и от</w:t>
              <w:softHyphen/>
              <w:t>расли совре</w:t>
              <w:softHyphen/>
              <w:t>менного про</w:t>
              <w:softHyphen/>
              <w:t>изво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ятие о профессии, специальности и квалифика</w:t>
              <w:softHyphen/>
              <w:t xml:space="preserve">ции работн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ы, влияющие на уровень оплаты тру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Современное производство и профессиональное 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ль профес</w:t>
              <w:softHyphen/>
              <w:t>сии в жизн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Современное производство и профессиональное 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ути получе</w:t>
              <w:softHyphen/>
              <w:t xml:space="preserve">ния профе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качеств личности при выборе профессии. Поиск информации о путях получения профессионального образования и трудоустрройства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before="0" w:after="200"/>
        <w:ind w:left="420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94" w:right="794" w:gutter="0" w:header="0" w:top="709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88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88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spacing w:val="-30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2z2">
    <w:name w:val="WW8Num2z2"/>
    <w:qFormat/>
    <w:rPr>
      <w:rFonts w:ascii="Symbol" w:hAnsi="Symbol" w:eastAsia="Symbol" w:cs="Symbol"/>
      <w:w w:val="100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15">
    <w:name w:val="s15"/>
    <w:basedOn w:val="Style14"/>
    <w:qFormat/>
    <w:rPr/>
  </w:style>
  <w:style w:type="character" w:styleId="S6">
    <w:name w:val="s6"/>
    <w:basedOn w:val="Style14"/>
    <w:qFormat/>
    <w:rPr/>
  </w:style>
  <w:style w:type="character" w:styleId="S5">
    <w:name w:val="s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ubmenutable">
    <w:name w:val="submenu-tabl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tyle19">
    <w:name w:val="Основной текст Знак"/>
    <w:basedOn w:val="Style14"/>
    <w:qFormat/>
    <w:rPr/>
  </w:style>
  <w:style w:type="character" w:styleId="Style20">
    <w:name w:val="Абзац списка Знак"/>
    <w:qFormat/>
    <w:rPr>
      <w:rFonts w:ascii="Times New Roman" w:hAnsi="Times New Roman" w:eastAsia="Calibri" w:cs="Times New Roman"/>
      <w:sz w:val="20"/>
      <w:szCs w:val="2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2">
    <w:name w:val="p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0">
    <w:name w:val="p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8">
    <w:name w:val="p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7">
    <w:name w:val="p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3">
    <w:name w:val="p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8:32:00Z</dcterms:created>
  <dc:creator>Евгений</dc:creator>
  <dc:description/>
  <cp:keywords/>
  <dc:language>en-US</dc:language>
  <cp:lastModifiedBy>Чуракай</cp:lastModifiedBy>
  <cp:lastPrinted>2017-09-26T08:10:00Z</cp:lastPrinted>
  <dcterms:modified xsi:type="dcterms:W3CDTF">2019-09-19T17:29:00Z</dcterms:modified>
  <cp:revision>9</cp:revision>
  <dc:subject/>
  <dc:title/>
</cp:coreProperties>
</file>